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/>
        <w:drawing>
          <wp:inline distT="0" distB="0" distL="0" distR="0">
            <wp:extent cx="6378575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Direcția Dezvoltare Durabilă 2030 </w:t>
        <w:tab/>
        <w:tab/>
        <w:tab/>
        <w:t>Direcția Tehnică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82309/25.08.2025</w:t>
      </w:r>
      <w:r>
        <w:rPr>
          <w:rFonts w:cs="Arial" w:ascii="Arial" w:hAnsi="Arial"/>
          <w:b/>
          <w:bCs/>
          <w:color w:val="FF0000"/>
          <w:sz w:val="28"/>
          <w:szCs w:val="28"/>
          <w:lang w:val="ro-RO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ab/>
        <w:tab/>
        <w:tab/>
        <w:tab/>
        <w:tab/>
        <w:t>Direcţia Economică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 A P O R T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162947928"/>
      <w:bookmarkStart w:id="1" w:name="_Hlk80004677"/>
      <w:bookmarkEnd w:id="0"/>
      <w:bookmarkEnd w:id="1"/>
      <w:r>
        <w:rPr>
          <w:rFonts w:cs="Arial" w:ascii="Arial" w:hAnsi="Arial"/>
          <w:sz w:val="28"/>
          <w:szCs w:val="28"/>
          <w:lang w:val="ro-RO"/>
        </w:rPr>
        <w:t>la Proiectul de Hotărâre privind modificarea Hotărârii Consiliului local al Municipiului Bistrița nr. 71/26.03.2025 privind aprobarea proiectului „Coridor de mobilitate durabilă aferent Râului Bistrița - Etapa I” și a cheltuielilor legate de proiect, cu modificările ulterioare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8"/>
          <w:szCs w:val="8"/>
          <w:lang w:val="ro-RO"/>
        </w:rPr>
      </w:pPr>
      <w:r>
        <w:rPr>
          <w:rFonts w:cs="Arial" w:ascii="Arial" w:hAnsi="Arial"/>
          <w:color w:val="000000"/>
          <w:sz w:val="8"/>
          <w:szCs w:val="8"/>
          <w:lang w:val="ro-RO"/>
        </w:rPr>
      </w:r>
      <w:bookmarkStart w:id="2" w:name="_Hlk162947928"/>
      <w:bookmarkStart w:id="3" w:name="_Hlk162947928"/>
      <w:bookmarkEnd w:id="3"/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8"/>
          <w:szCs w:val="8"/>
          <w:lang w:val="ro-RO"/>
        </w:rPr>
      </w:pPr>
      <w:r>
        <w:rPr>
          <w:rFonts w:cs="Arial" w:ascii="Arial" w:hAnsi="Arial"/>
          <w:color w:val="000000"/>
          <w:sz w:val="8"/>
          <w:szCs w:val="8"/>
          <w:lang w:val="ro-RO"/>
        </w:rPr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4" w:name="_Hlk80004677"/>
      <w:bookmarkEnd w:id="4"/>
      <w:r>
        <w:rPr>
          <w:rFonts w:cs="Arial" w:ascii="Arial" w:hAnsi="Arial"/>
          <w:sz w:val="28"/>
          <w:szCs w:val="28"/>
        </w:rPr>
        <w:t xml:space="preserve">Primăria Bistrița  a depus în data de 08.05.2024 proiectul “Coridor de mobilitate durabilă aferent râului Bistrița – Etapa I”, în vederea solicitării finanțării prin </w:t>
      </w:r>
      <w:r>
        <w:rPr>
          <w:rFonts w:cs="Arial" w:ascii="Arial" w:hAnsi="Arial"/>
          <w:sz w:val="28"/>
          <w:szCs w:val="28"/>
          <w:lang w:val="ro-RO"/>
        </w:rPr>
        <w:t>Programul Regional Nord-Vest 2021-2027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AU"/>
        </w:rPr>
        <w:t>apelul de proiecte nr. 481.A/1 - Utilizarea crescută a transportului public și a altor forme de mobilitate urbană ecologice – Municipii reședință de județ, care cuprinde</w:t>
      </w:r>
      <w:r>
        <w:rPr>
          <w:rFonts w:cs="Arial" w:ascii="Arial" w:hAnsi="Arial"/>
          <w:sz w:val="28"/>
          <w:szCs w:val="28"/>
        </w:rPr>
        <w:t xml:space="preserve"> lucrări de infrastructură rutieră (carosabil, trotuare, piste de biciclete, spații shared space), canalizare pluvială, iluminat public inteligent, lucrări de artă – reabilitarea podurilor/podețelor existente, crearea unui pod nou (Zăvoaie – Simpozionului) și a două punți pietonale (Petru Maior – Faleză, Codrișor – Ion Minulescu), consolidare și supralărgire pod Aerodromului – Sec. 3 Unirea, stații de transport public, sistem de bike-sharing și mobilier urban inteligent</w:t>
      </w:r>
      <w:r>
        <w:rPr>
          <w:rFonts w:cs="Arial" w:ascii="Arial" w:hAnsi="Arial"/>
          <w:sz w:val="28"/>
          <w:szCs w:val="28"/>
          <w:lang w:val="en-AU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  <w:bookmarkStart w:id="5" w:name="_Hlk188876155"/>
    </w:p>
    <w:p>
      <w:pPr>
        <w:pStyle w:val="Default"/>
        <w:widowControl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6" w:name="_Hlk207020925"/>
      <w:bookmarkStart w:id="7" w:name="_Hlk201135848"/>
      <w:bookmarkEnd w:id="6"/>
      <w:r>
        <w:rPr>
          <w:rFonts w:cs="Arial" w:ascii="Arial" w:hAnsi="Arial"/>
          <w:sz w:val="28"/>
          <w:szCs w:val="28"/>
          <w:lang w:val="ro-RO"/>
        </w:rPr>
        <w:t>Proiectul, pentru care s-a demarat etapa contractuală, a fost aprobat prin Hotărârea Consiliului local al Municipiului Bistrița nr. 71/26.03.2025</w:t>
      </w:r>
      <w:bookmarkEnd w:id="7"/>
      <w:r>
        <w:rPr>
          <w:rFonts w:cs="Arial" w:ascii="Arial" w:hAnsi="Arial"/>
          <w:sz w:val="28"/>
          <w:szCs w:val="28"/>
          <w:lang w:val="ro-RO"/>
        </w:rPr>
        <w:t xml:space="preserve">, modificată prin Hotărârea Consiliului local al Municipiului Bistrița nr. 139/25.06.2025, </w:t>
      </w:r>
      <w:bookmarkStart w:id="8" w:name="_Hlk205821881"/>
      <w:r>
        <w:rPr>
          <w:rFonts w:cs="Arial" w:ascii="Arial" w:hAnsi="Arial"/>
          <w:sz w:val="28"/>
          <w:szCs w:val="28"/>
          <w:lang w:val="ro-RO"/>
        </w:rPr>
        <w:t>prin care s-au inclus cheltuielile care depășesc alocarea, în categoria cheltuielilor care reprezintă contribuția proprie eligibilă a beneficiarului – Municipiul Bistrița și Hotărârea Consiliului local al Municipiului Bistrița nr. 185/13.08.2025, prin care s-a actualizat bugetul proiectului cu cota TVA modificată.</w:t>
      </w:r>
    </w:p>
    <w:p>
      <w:pPr>
        <w:pStyle w:val="Default"/>
        <w:widowControl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9" w:name="_Hlk207020925"/>
      <w:bookmarkEnd w:id="9"/>
      <w:r>
        <w:rPr>
          <w:rFonts w:cs="Arial" w:ascii="Arial" w:hAnsi="Arial"/>
          <w:sz w:val="28"/>
          <w:szCs w:val="28"/>
        </w:rPr>
        <w:t>Urgența supunerii spre aprobare a proiectului de hotărâre este determinată de necesitatea transmiterii până la data de 29.08.2025 a Hotărârii de Consiliu local către Agenția de Dezvoltare Regională Nord-Vest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10" w:name="_Hlk201221394"/>
      <w:bookmarkStart w:id="11" w:name="_Hlk201221394"/>
      <w:bookmarkEnd w:id="8"/>
      <w:bookmarkEnd w:id="11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</w:rPr>
        <w:t xml:space="preserve">Ca urmare a verificării documentelor obligatorii, </w:t>
      </w:r>
      <w:bookmarkStart w:id="12" w:name="_Hlk201133791"/>
      <w:r>
        <w:rPr>
          <w:rFonts w:cs="Arial" w:ascii="Arial" w:hAnsi="Arial"/>
          <w:sz w:val="28"/>
          <w:szCs w:val="28"/>
        </w:rPr>
        <w:t>î</w:t>
      </w:r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n solicitarea de clarificări nr. 9, </w:t>
      </w:r>
      <w:bookmarkStart w:id="13" w:name="_Hlk192493803"/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înregistrată la Primăria Municipiului Bistrița cu nr. </w:t>
      </w:r>
      <w:bookmarkEnd w:id="13"/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82072/25.08.2025, Agenția de Dezvoltare Regională Nord-Vest având în vedere modificările cotei TVA începând cu 1 august 2025, precum și prevederile Legii 141/25.07.2025, solicită actualizarea bugetul în vederea încadrării diferenței rezultate din actualizarea cotei TVA în cofinanțarea eligibilă a beneficiarului..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bookmarkStart w:id="14" w:name="_Hlk201221394"/>
      <w:bookmarkEnd w:id="5"/>
      <w:bookmarkEnd w:id="14"/>
      <w:bookmarkEnd w:id="12"/>
      <w:r>
        <w:rPr>
          <w:rFonts w:cs="Arial" w:ascii="Arial" w:hAnsi="Arial"/>
          <w:color w:val="000000"/>
          <w:sz w:val="28"/>
          <w:szCs w:val="28"/>
        </w:rPr>
        <w:t>Valoarea totală estimată a investiției, aferenta etapei I este de 209.341.445,57 lei inclusiv TVA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color w:val="000000"/>
          <w:sz w:val="28"/>
          <w:szCs w:val="28"/>
          <w:lang w:val="ro-RO" w:eastAsia="ro-RO"/>
        </w:rPr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color w:val="000000"/>
          <w:sz w:val="28"/>
          <w:szCs w:val="28"/>
          <w:lang w:val="ro-RO" w:eastAsia="ro-RO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color w:val="000000"/>
          <w:sz w:val="28"/>
          <w:szCs w:val="28"/>
          <w:lang w:val="ro-RO" w:eastAsia="ro-RO"/>
        </w:rPr>
        <w:t>Modificările operate se regăsesc în tabelul următor: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color w:val="000000"/>
          <w:sz w:val="28"/>
          <w:szCs w:val="28"/>
          <w:lang w:val="ro-RO" w:eastAsia="ro-RO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871"/>
        <w:gridCol w:w="1885"/>
        <w:gridCol w:w="1885"/>
        <w:gridCol w:w="1885"/>
        <w:gridCol w:w="188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r. crt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tegorie buget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are cu 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obată prin HCL 71/26.03.20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lei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are cu T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obat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ă prin HCL 139/25.06.20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lei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Valoare cu TV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obată prin HC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5/13.08.2025 (lei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are propusă spre aprobare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Valoare totala proiect (2.3+4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205.881.257,4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205.881.257,4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209.179.129,8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209.341.445,5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Contributie proprie, din care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0.891.108,3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3.239.898,6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6.537.771,9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5.625.775,2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Contributia proprie la cheltuielile eligibile (2%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.952.525,9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.074.313,4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.074.313,4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.074.313,4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.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Cofinantare eligibila a beneficiarului conform Instructiunii nr.23 AM PR NV 2021-20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9.683.620,2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3.910.623,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3.910.623,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5.317.424,7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.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Contributia aferenta cheltuielilor neeligibil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8.254.962,1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8.254.962,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1.552.835,4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bookmarkStart w:id="15" w:name="_Hlk207004362"/>
            <w:r>
              <w:rPr>
                <w:rFonts w:cs="Arial" w:ascii="Arial" w:hAnsi="Arial"/>
                <w:i/>
                <w:iCs/>
                <w:sz w:val="24"/>
                <w:szCs w:val="24"/>
              </w:rPr>
              <w:t>59.234.037,</w:t>
            </w:r>
            <w:bookmarkEnd w:id="15"/>
            <w:r>
              <w:rPr>
                <w:rFonts w:cs="Arial" w:ascii="Arial" w:hAnsi="Arial"/>
                <w:i/>
                <w:iCs/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Valoare nerambursabil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4.990.149,1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2.641.358,8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2.641.357,9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2.641.356,9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Valoare totala eligibila (2.1+2.2+3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7.626.295,2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7.626.295,2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7.626.295,2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0.107.408,48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Față de aspectele prezentate anterior, constatăm că sunt îndeplinite condițiile legale pentru supunerea spre dezbatere și adoptare a Proiectului de Hotărâre privind modificarea Hotărârii  Consiliului local al Municipiului Bistrița nr. 71/26.03.2025 privind aprobarea proiectului „Coridor de mobilitate durabilă aferent Râului Bistrița - Etapa I” și a cheltuielilor legate de proiect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Direcția Dezvoltare Durabilă 2030</w:t>
        <w:tab/>
        <w:tab/>
        <w:tab/>
        <w:t xml:space="preserve">   Direcția Tehnică 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>Director executiv,</w:t>
        <w:tab/>
        <w:tab/>
        <w:tab/>
        <w:tab/>
        <w:tab/>
        <w:t xml:space="preserve">  Director executiv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,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pt-BR"/>
        </w:rPr>
        <w:t xml:space="preserve">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>L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iliana Coceșiu</w:t>
      </w: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 xml:space="preserve"> </w:t>
        <w:tab/>
        <w:tab/>
        <w:tab/>
        <w:tab/>
        <w:t xml:space="preserve">                 </w:t>
      </w:r>
      <w:r>
        <w:rPr>
          <w:rFonts w:cs="Arial" w:ascii="Arial" w:hAnsi="Arial"/>
          <w:b/>
          <w:bCs/>
          <w:sz w:val="28"/>
          <w:szCs w:val="28"/>
          <w:lang w:val="pt-BR"/>
        </w:rPr>
        <w:t>Lia Ivașc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ab/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>Direcția Economică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Director executiv</w:t>
      </w:r>
      <w:r>
        <w:rPr>
          <w:rFonts w:cs="Arial" w:ascii="Arial" w:hAnsi="Arial"/>
          <w:b/>
          <w:bCs/>
          <w:sz w:val="28"/>
          <w:szCs w:val="28"/>
          <w:lang w:val="ro-RO"/>
        </w:rPr>
        <w:t>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Nicolae Scurt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  <w:bookmarkStart w:id="16" w:name="_Hlk74132859"/>
      <w:bookmarkStart w:id="17" w:name="_Hlk74132859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  <w:lang w:val="ro-RO"/>
        </w:rPr>
        <w:t>C.L./Z.D.</w:t>
      </w:r>
      <w:r>
        <w:rPr>
          <w:rFonts w:cs="Arial" w:ascii="Arial" w:hAnsi="Arial"/>
          <w:b/>
          <w:bCs/>
          <w:color w:val="000000"/>
        </w:rPr>
        <w:t>2 ex.</w:t>
      </w:r>
      <w:bookmarkEnd w:id="17"/>
    </w:p>
    <w:sectPr>
      <w:footerReference w:type="default" r:id="rId3"/>
      <w:type w:val="nextPage"/>
      <w:pgSz w:w="11906" w:h="16838"/>
      <w:pgMar w:left="1134" w:right="851" w:gutter="0" w:header="0" w:top="851" w:footer="227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33680</wp:posOffset>
              </wp:positionV>
              <wp:extent cx="346710" cy="365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8.8pt;mso-wrap-distance-left:0pt;mso-wrap-distance-right:0pt;mso-wrap-distance-top:0pt;mso-wrap-distance-bottom:0pt;margin-top:-18.4pt;mso-position-vertical-relative:text;margin-left:23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3z0">
    <w:name w:val="WW8Num3z0"/>
    <w:qFormat/>
    <w:rPr>
      <w:rFonts w:ascii="Arial" w:hAnsi="Arial" w:eastAsia="Times New Roman" w:cs="Arial"/>
      <w:lang w:val="ro-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color w:val="FF000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color w:val="FF000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itlu1Caracter">
    <w:name w:val="Titlu 1 Caracter"/>
    <w:qFormat/>
    <w:rPr>
      <w:sz w:val="28"/>
      <w:lang w:val="en-US"/>
    </w:rPr>
  </w:style>
  <w:style w:type="character" w:styleId="Object">
    <w:name w:val="object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18:00Z</dcterms:created>
  <dc:creator>popescu</dc:creator>
  <dc:description/>
  <cp:keywords/>
  <dc:language>en-US</dc:language>
  <cp:lastModifiedBy>Maria-Daniela ZANCA</cp:lastModifiedBy>
  <cp:lastPrinted>2025-08-25T16:00:00Z</cp:lastPrinted>
  <dcterms:modified xsi:type="dcterms:W3CDTF">2025-08-25T13:14:00Z</dcterms:modified>
  <cp:revision>19</cp:revision>
  <dc:subject/>
  <dc:title> </dc:title>
</cp:coreProperties>
</file>